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188"/>
        <w:gridCol w:w="1432"/>
        <w:gridCol w:w="4257"/>
        <w:gridCol w:w="3260"/>
        <w:gridCol w:w="3664"/>
      </w:tblGrid>
      <w:tr>
        <w:trPr/>
        <w:tc>
          <w:tcPr>
            <w:tcW w:w="14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azwa dokumentu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raport za I kwartał 2020 r. z postępu rzeczowo-finansowego projektu informatycznego pn.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Zakup i zdrożenie zintegrowanego systemu informatycznego do zarządzania działalnością opiniodawczą Instytutu Ekspertyz Sądowych im. Prof. dra Jana Sehna w Krakowie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gan wnoszący uwagi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ć uwag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pozycja zmian zapisu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uwagi</w:t>
            </w:r>
          </w:p>
        </w:tc>
      </w:tr>
      <w:tr>
        <w:trPr>
          <w:trHeight w:val="41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C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etryczka dokumentu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jaśnienia w treści raportu wymagają przyczyny zmiany terminu realizacji projektu (przesunięcie z 27-07-2020 na 30-11-202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szę o ponowną analizę i poprawienie raportu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dniu 15.02.2020 Wnioskodawca otrzymał informację z CPPC o wyrażeniu zgodny na przedłużenie terminu realizacji projektu do dnia 30.11.2020 (pismo z dnia 20.02.2020 sygnatura </w:t>
            </w:r>
            <w:r>
              <w:rPr>
                <w:rFonts w:cs="Calibri" w:ascii="Calibri" w:hAnsi="Calibri"/>
                <w:sz w:val="22"/>
                <w:szCs w:val="22"/>
                <w:lang w:bidi="hi-IN"/>
              </w:rPr>
              <w:t>CPPC-DEA.63.10.6.54.2017/JT). W związku z powyższym w raporcie za I kw 2020 roku Wnioskodawca wpisał już nową datę zakończenia realizacji projektu. Finalnie aneks wprowadzający nową datę zakończenia realizacji projektu został podpisany z datą 21.04.2020 roku.</w:t>
            </w:r>
          </w:p>
        </w:tc>
      </w:tr>
      <w:tr>
        <w:trPr>
          <w:trHeight w:val="41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C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kt. 2 Postęp finansowy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ind w:left="31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raporcie rzeczowo-finansowego projektu informatycznego </w:t>
            </w:r>
          </w:p>
          <w:p>
            <w:pPr>
              <w:pStyle w:val="Akapitzlist"/>
              <w:ind w:left="3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I kwartał 2020 roku Beneficjent przedstawił błędny % wartości wydatków poniesionych w projekcie w stosunku do całkowitego kosztu projektu tj. 26,66 %.</w:t>
            </w:r>
          </w:p>
          <w:p>
            <w:pPr>
              <w:pStyle w:val="Akapitzlist"/>
              <w:numPr>
                <w:ilvl w:val="0"/>
                <w:numId w:val="1"/>
              </w:numPr>
              <w:ind w:left="31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raporcie rzeczowo-finansowego projektu informatycznego za I kwartał 2020 roku Beneficjent przedstawił błędny % wartości wydatków kwalifikowalnych wykazanych w zatwierdzonych wnioskach o płatność w stosunku do wartości porozumienia o dofinansowanie w części środków kwalifikowalnych tj. 25,96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d. 1 Prośba o korektę % wartości wydatków poniesionych w projekcie w stosunku do całkowitego kosztu projektu zgodnie z przedstawionymi informacjami we wniosku o płatność obejmujący okres do końca I kw. 2020 r. tj. 25,95% tj. kwota 908 374,30 PLN poniesiona do I kw. 2020 r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908 374,30/3 499 755,00=25,95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d. 2 Prośba o korektę % wartości wydatków kwalifikowalnych wykazanych w zatwierdzonych wnioskach o płatność w stosunku do wartości porozumienia o dofinansowanie w części środków kwalifikowalnych zgodnie z informacjami przekazywanymi o zatwierdzeniu wniosków o płatność. Do końca I kw. 2020 r. została w ramach projektu zatwierdzona kwota 860 281,30 PLN. W związku z powyższym ww. % powinien wynosić 24,58 tj. 860 281,30/3 499 755,00=24,58)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d. 1. Zgodnie z instrukcją wypełniania raportu Punkt 2, Postęp finansowy, w części „Wartość środków wydatkowanych” Wnioskodawca powinien wskazać w pozycji 1. % wartość wydatków poniesionych w projekcie w stosunku do całkowitego kosztu projektu. Do końca okresu sprawozdawczego tj do dnia 31.03.2020 Wnioskodawca wydatkował środki w łącznej kwocie 933 124,30, co znalazło odzwierciedlenie we wniosku o płatność nr 10 za okres od 01.01.2020 do 31.03.2020. W związku z powyższym % wartość wydatków poniesionych w projekcie w stosunku do całkowitego kosztu projektu wynosi do końca I kw 2020 roku wynosi 26,66 % tj. wartość jaką Wnioskodawca podał w raporci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. 2. Zgodnie z instrukcją wypełniania raportu Punkt 2, Postęp finansowy, w części „Wartość środków wydatkowanych” Wnioskodawca powinien wskazać w pozycji 2. % wartość wydatków kwalifikowalnych wykazanych w zatwierdzonych wnioskach o płatność w stosunku do wartości umowy/porozumienia o dofinansowanie w części środków kwalifikowalnych. W dniu 19.03.2020 Wnioskodawca otrzymał akceptację 9 wniosku o płatność (wniosek za okres od 01.10.2019 do 31.12.2019) w którym łączna kwota wydatkowanych środków wynosi 908 374,30 zł. W związku z powyższym na dzień składania raportu na KRMC za I kw 2020 % wartość wydatków kwalifikowalnych wykazanych w zatwierdzonych wnioskach o płatność w stosunku do wartości umowy/porozumienia o dofinansowanie w części środków kwalifikowalnych wynosiła 25,955% co w zaokrągleniu do 2 miejsc po przecinku wynosi 25,96%, tj. wartość wskazaną przez Wnioskodawcę w raporcie na KRMC za I kw 2020 roku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2:50:00Z</dcterms:created>
  <dc:creator>BAF</dc:creator>
  <dc:description/>
  <cp:keywords/>
  <dc:language>en-US</dc:language>
  <cp:lastModifiedBy>Marczak-Redecka Joanna</cp:lastModifiedBy>
  <dcterms:modified xsi:type="dcterms:W3CDTF">2020-09-04T12:50:00Z</dcterms:modified>
  <cp:revision>2</cp:revision>
  <dc:subject/>
  <dc:title/>
</cp:coreProperties>
</file>